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от №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ConsNormal"/>
        <w:ind w:right="53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ассмотрении отчета об исполнении бюджета Ельнинского городского поселения Ельнинского района Смоленской области за 1 квартал 2022 года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1 Бюджетного кодекса Российской Федерации, Положением о бюджетном процессе в Ельнинском городском поселении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14.11.2017 № 48, заслушав 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1 квартал 2022 года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Отчет Администрации муниципального образования «Ельнинский район» Смоленской области об исполнении бюджета Ельнинского городского поселения Ельнинского района Смоленской области за 1 квартал 2022 года принять к свед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Заместитель Главы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Ельнинского      городского     поселения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С.В. Прудник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58:00Z</dcterms:created>
  <dc:creator>Voropaev_II</dc:creator>
  <dc:description/>
  <cp:keywords/>
  <dc:language>en-US</dc:language>
  <cp:lastModifiedBy>Владимиров_ДВ</cp:lastModifiedBy>
  <cp:lastPrinted>2022-05-26T09:55:00Z</cp:lastPrinted>
  <dcterms:modified xsi:type="dcterms:W3CDTF">2022-06-29T12:58:00Z</dcterms:modified>
  <cp:revision>2</cp:revision>
  <dc:subject/>
  <dc:title>Утверждено</dc:title>
</cp:coreProperties>
</file>