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 июня 2022 № 2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4 декабря 2021 № 37 «О бюджете Ельнинского городского поселения Ельнинского района Смоленской области на 2022 год и на плановый период 2023 и 2024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ей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4 декабря 2021 года № 37 «О бюджете Ельнинского городского поселения Ельнинского района Смоленской области на 2022 год и на плановый период 2023 и 2024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63 221,5 тыс. рублей, в том числе объем безвозмездных поступлений в сумме 41 632,5 тыс. рублей, из которых объем получаемых межбюджетных трансфертов 41 632,5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68 941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5 719,9 тыс. рублей, что составляет 26,5 процентов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ы 1и 2 части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городского поселения на 2023 год в сумме 55 800,3 тыс. рублей, в том числе объем безвозмездных поступлений в сумме 33 535,5 тыс. рублей, из которых объем получаемых межбюджетных трансфертов 33 535,5 тыс. рублей, и на 2024 год в сумме 57 161,1 тыс. рублей, в том числе объем безвозмездных поступлений в сумме 34 159,8 тыс. рублей, из которых объем получаемых межбюджетных трансфертов 34 159,8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ского поселения на 2023 год в сумме 55 800,3 тыс. рублей, в том числе условно утвержденные расходы в сумме 774,3175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 и на 2024 год в сумме 57 161,1 тыс. рублей, в том числе условно утвержденные расходы в сумме 1 589,855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19 90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19 90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701"/>
      </w:tblGrid>
      <w:tr>
        <w:trPr>
          <w:trHeight w:val="11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4F81BD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4F81BD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632,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632,5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25,4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507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2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40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2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40,1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302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5,3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5,3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 Приложение 7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в бюджет Ельнинского городского поселения на </w:t>
      </w:r>
      <w:r>
        <w:rPr>
          <w:b/>
          <w:bCs/>
          <w:sz w:val="28"/>
          <w:szCs w:val="28"/>
        </w:rPr>
        <w:t>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276"/>
        <w:gridCol w:w="1276"/>
      </w:tblGrid>
      <w:tr>
        <w:trPr>
          <w:trHeight w:val="6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159,8</w:t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159,8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5,8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6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92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607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91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4 160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7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1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816 224,2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омплексы проце</w:t>
            </w:r>
            <w:r>
              <w:rPr/>
              <w:t>сс</w:t>
            </w:r>
            <w:r>
              <w:rPr>
                <w:lang w:val="en-US"/>
              </w:rPr>
              <w:t>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иложение 9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</w:t>
      </w:r>
      <w:r>
        <w:rPr>
          <w:b/>
          <w:bCs/>
          <w:kern w:val="2"/>
        </w:rPr>
        <w:t>на плановый период 2023 и 2024 годов</w:t>
      </w:r>
    </w:p>
    <w:p>
      <w:pPr>
        <w:pStyle w:val="TextBody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567"/>
        <w:gridCol w:w="1559"/>
        <w:gridCol w:w="709"/>
        <w:gridCol w:w="1843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50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48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05 2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264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89 2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73 685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4 650,98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343 203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9 605,98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896 3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Приложение 11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483"/>
        <w:gridCol w:w="709"/>
        <w:gridCol w:w="1701"/>
        <w:gridCol w:w="1701"/>
      </w:tblGrid>
      <w:tr>
        <w:trPr>
          <w:trHeight w:val="2099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778 778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33 287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 315 621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607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91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4 160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7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1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816 224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Приложение 13 изложить в следующей редакции:</w:t>
      </w:r>
    </w:p>
    <w:p>
      <w:pPr>
        <w:pStyle w:val="Normal"/>
        <w:tabs>
          <w:tab w:val="clear" w:pos="709"/>
          <w:tab w:val="left" w:pos="285" w:leader="none"/>
          <w:tab w:val="left" w:pos="930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24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992"/>
        <w:gridCol w:w="567"/>
        <w:gridCol w:w="567"/>
        <w:gridCol w:w="1559"/>
        <w:gridCol w:w="709"/>
        <w:gridCol w:w="1701"/>
        <w:gridCol w:w="1701"/>
      </w:tblGrid>
      <w:tr>
        <w:trPr>
          <w:tblHeader w:val="true"/>
          <w:trHeight w:val="2761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385 20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18 371,9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48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05 2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264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89 2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73 68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4 650,9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343 20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9 605,9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38 429,0 тыс. рублей, в 2023 году в сумме 29 266,1 тыс. рублей, в 2024 году в сумме 29 444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896 3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Приложение 15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992"/>
        <w:gridCol w:w="567"/>
        <w:gridCol w:w="709"/>
        <w:gridCol w:w="709"/>
        <w:gridCol w:w="1701"/>
        <w:gridCol w:w="1701"/>
      </w:tblGrid>
      <w:tr>
        <w:trPr>
          <w:trHeight w:val="254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778 778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33 287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3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4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6) Часть 16 изложить в следующей редакции: «Утвердить объем бюджетных ассигнований муниципального дорожного фонда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2 год в сумме 2 94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3 год в сумме  2 71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4 год в сумме  2 769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7)</w:t>
      </w:r>
      <w:r>
        <w:rPr>
          <w:bCs/>
          <w:sz w:val="28"/>
          <w:szCs w:val="28"/>
        </w:rPr>
        <w:t xml:space="preserve"> 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86,0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,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«Ельнинский район» Смоленской области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     городского     поселения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В. Прудников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35:00Z</dcterms:created>
  <dc:creator>Admin</dc:creator>
  <dc:description/>
  <cp:keywords/>
  <dc:language>en-US</dc:language>
  <cp:lastModifiedBy>User</cp:lastModifiedBy>
  <cp:lastPrinted>2020-08-19T09:53:00Z</cp:lastPrinted>
  <dcterms:modified xsi:type="dcterms:W3CDTF">2022-06-10T06:29:00Z</dcterms:modified>
  <cp:revision>6</cp:revision>
  <dc:subject/>
  <dc:title>ПРОЕКТ</dc:title>
</cp:coreProperties>
</file>