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№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right="5385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4 декабря 2021 № 37 «О бюджете Ельнинского городского поселения Ельнинского района Смоленской области на 2022 год и на плановый период 2023 и 2024 годов»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ной и расходной частей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4 декабря 2021 года № 37 «О бюджете Ельнинского городского поселения Ельнинского района Смоленской области на 2022 год и на плановый период 2023 и 2024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Пункты 1,2 и 3 част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«1) общий объем доходов бюджета </w:t>
      </w: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в сумме 63 221,5 тыс. рублей, в том числе объем безвозмездных поступлений в сумме 41 632,5 тыс. рублей, из которых объем получаемых межбюджетных трансфертов 41 632,5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городского поселения в сумме 68 941,4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городского поселения в сумме 5 719,9 тыс. рублей, что составляет 26,5 процентов от утверждённого общего годового объёма доходов бюджета городского поселения без учёта утверждённого объёма безвозмездных поступлений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Пункты 1и 2 части 3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) общий объем доходов бюджета городского поселения на 2023 год в сумме 55 800,3 тыс. рублей, в том числе объем безвозмездных поступлений в сумме 33 535,5 тыс. рублей, из которых объем получаемых межбюджетных трансфертов 33 535,5 тыс. рублей, и на 2024 год в сумме 57 161,1 тыс. рублей, в том числе объем безвозмездных поступлений в сумме 34 159,8 тыс. рублей, из которых объем получаемых межбюджетных трансфертов 34 159,8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ского поселения на 2023 год в сумме 55 800,3 тыс. рублей, в том числе условно утвержденные расходы в сумме 774,3175 тыс. рублей 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, и на 2024 год в сумме 57 161,1 тыс. рублей, в том числе условно утвержденные расходы в сумме 1 589,855 тыс. рублей 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ложение 1 изложить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282" w:hanging="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городского поселения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719 905,0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719 905,0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 221 516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 221 516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 221 516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 221 516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941 421,4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941 421,4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941 421,4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941 421,42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иложение 2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город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843"/>
        <w:gridCol w:w="1701"/>
      </w:tblGrid>
      <w:tr>
        <w:trPr>
          <w:trHeight w:val="111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trHeight w:val="5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4F81BD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4F81BD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2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800 32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 161 126,9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800 32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 161 126,9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800 32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 161 126,9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800 32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 161 126,9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800 32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161 126,9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800 32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161 126,9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800 32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161 126,9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800 32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161 126,98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риложение 6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>поступления в бюджет Ельнинского городского поселе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35" w:leader="none"/>
        </w:tabs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2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632,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632,5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25,4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5,4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5,4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507,1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 02 202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40,1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0299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40,1</w:t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 02 203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1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 02 20302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1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0302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1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27,6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27,6</w:t>
            </w:r>
          </w:p>
        </w:tc>
      </w:tr>
      <w:tr>
        <w:trPr>
          <w:trHeight w:val="3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795,3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795,3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) Приложение 7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в бюджет Ельнинского городского поселения на </w:t>
      </w:r>
      <w:r>
        <w:rPr>
          <w:b/>
          <w:bCs/>
          <w:sz w:val="28"/>
          <w:szCs w:val="28"/>
        </w:rPr>
        <w:t>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35" w:leader="none"/>
        </w:tabs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678"/>
        <w:gridCol w:w="1276"/>
        <w:gridCol w:w="1276"/>
      </w:tblGrid>
      <w:tr>
        <w:trPr>
          <w:trHeight w:val="67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5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159,8</w:t>
            </w:r>
          </w:p>
        </w:tc>
      </w:tr>
      <w:tr>
        <w:trPr>
          <w:trHeight w:val="5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5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159,8</w:t>
            </w:r>
          </w:p>
        </w:tc>
      </w:tr>
      <w:tr>
        <w:trPr>
          <w:trHeight w:val="5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95,8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95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95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8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364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4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4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7) Приложение 8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06"/>
        <w:gridCol w:w="506"/>
        <w:gridCol w:w="1483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2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92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5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асходы на реализацию мероприятий по благоустройству сельских территорий 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607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91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4 160,3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74 558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1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816 224,2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788 1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788 1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омплексы проце</w:t>
            </w:r>
            <w:r>
              <w:rPr/>
              <w:t>сс</w:t>
            </w:r>
            <w:r>
              <w:rPr>
                <w:lang w:val="en-US"/>
              </w:rPr>
              <w:t>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Приложение 9 изложить в следующей редакции: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kern w:val="2"/>
        </w:rPr>
      </w:pP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</w:t>
      </w:r>
      <w:r>
        <w:rPr>
          <w:b/>
          <w:bCs/>
          <w:kern w:val="2"/>
        </w:rPr>
        <w:t>на плановый период 2023 и 2024 годов</w:t>
      </w:r>
    </w:p>
    <w:p>
      <w:pPr>
        <w:pStyle w:val="TextBody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67"/>
        <w:gridCol w:w="567"/>
        <w:gridCol w:w="1559"/>
        <w:gridCol w:w="709"/>
        <w:gridCol w:w="1843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0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9 9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 9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9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9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9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9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9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6 3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6 3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48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505 221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264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89 221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9 2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9 2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3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3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3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73 685,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84 650,98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2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5 045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2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5 045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343 203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9 605,98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15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5 042,5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15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5 042,5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 042,5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 042,5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 042,5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9) Приложение 10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10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ind w:left="52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83"/>
        <w:gridCol w:w="576"/>
        <w:gridCol w:w="1627"/>
      </w:tblGrid>
      <w:tr>
        <w:trPr>
          <w:trHeight w:val="19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асходы на реализацию мероприятий по благоустройству сельских территорий 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896 3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23 2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9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788 1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Приложение 11 изложить в следующей редакции: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</w:t>
      </w:r>
      <w:r>
        <w:rPr>
          <w:b/>
          <w:sz w:val="28"/>
          <w:szCs w:val="28"/>
        </w:rPr>
        <w:t>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1483"/>
        <w:gridCol w:w="709"/>
        <w:gridCol w:w="1701"/>
        <w:gridCol w:w="1701"/>
      </w:tblGrid>
      <w:tr>
        <w:trPr>
          <w:trHeight w:val="2099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5 2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5 2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6 3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6 3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9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9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778 778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33 287,5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3 2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6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5 045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15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5 042,5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1) Приложение 12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right="707" w:hanging="0"/>
        <w:jc w:val="center"/>
        <w:rPr/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567"/>
        <w:gridCol w:w="567"/>
        <w:gridCol w:w="1559"/>
        <w:gridCol w:w="709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315 621,4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Расходы на реализацию мероприятий по благоустройству сельских территорий 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607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91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4 160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74 558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1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816 224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788 1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788 1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) Приложение 13 изложить в следующей редакции:</w:t>
      </w:r>
    </w:p>
    <w:p>
      <w:pPr>
        <w:pStyle w:val="Normal"/>
        <w:tabs>
          <w:tab w:val="clear" w:pos="709"/>
          <w:tab w:val="left" w:pos="285" w:leader="none"/>
          <w:tab w:val="left" w:pos="930" w:leader="none"/>
          <w:tab w:val="left" w:pos="11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3</w:t>
      </w:r>
    </w:p>
    <w:p>
      <w:pPr>
        <w:pStyle w:val="Normal"/>
        <w:ind w:left="5245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992"/>
        <w:gridCol w:w="567"/>
        <w:gridCol w:w="567"/>
        <w:gridCol w:w="1559"/>
        <w:gridCol w:w="709"/>
        <w:gridCol w:w="1701"/>
        <w:gridCol w:w="1701"/>
      </w:tblGrid>
      <w:tr>
        <w:trPr>
          <w:tblHeader w:val="true"/>
          <w:trHeight w:val="2761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385 20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918 371,98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48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505 221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264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89 221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9 2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9 2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73 68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84 650,98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20 4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5 045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20 4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5 045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343 20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9 605,98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15 09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5 042,5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15 09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5 042,5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Часть 14 изложить в следующей редакции: «Утвердить объем бюджетных ассигнований на финансовое обеспечение реализации муниципальных программ в 2022 году в сумме 38 429,0 тыс. рублей, в 2023 году в сумме 29 266,1 тыс. рублей, в 2024 году в сумме 29 444,8 тыс. рублей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4) Приложение 14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22 год</w:t>
      </w:r>
    </w:p>
    <w:p>
      <w:pPr>
        <w:pStyle w:val="Normal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134"/>
        <w:gridCol w:w="567"/>
        <w:gridCol w:w="567"/>
        <w:gridCol w:w="709"/>
        <w:gridCol w:w="1701"/>
      </w:tblGrid>
      <w:tr>
        <w:trPr>
          <w:trHeight w:val="260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24 558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0 079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072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асходы на реализацию мероприятий по благоустройству сельских территорий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896 3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788 1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 1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,00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) Приложение 15 изложить в следующей редакции: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5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23 и 2024 годов</w:t>
      </w:r>
    </w:p>
    <w:p>
      <w:pPr>
        <w:pStyle w:val="Normal"/>
        <w:ind w:left="993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руб.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559"/>
        <w:gridCol w:w="992"/>
        <w:gridCol w:w="567"/>
        <w:gridCol w:w="709"/>
        <w:gridCol w:w="709"/>
        <w:gridCol w:w="1701"/>
        <w:gridCol w:w="1701"/>
      </w:tblGrid>
      <w:tr>
        <w:trPr>
          <w:trHeight w:val="254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75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75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9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4 563,4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0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6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6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2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3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3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778 778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33 287,5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3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6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45 04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0 4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5 04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15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05 042,5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0 09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0 042,5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16) Часть 16 изложить в следующей редакции: «Утвердить объем бюджетных ассигнований муниципального дорожного фонда Ельнинского город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2 год в сумме 2 941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3 год в сумме  2 714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на 2024 год в сумме  2 769,2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7)</w:t>
      </w:r>
      <w:r>
        <w:rPr>
          <w:bCs/>
          <w:sz w:val="28"/>
          <w:szCs w:val="28"/>
        </w:rPr>
        <w:t xml:space="preserve"> Приложение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8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 в 202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101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"/>
        <w:gridCol w:w="7572"/>
        <w:gridCol w:w="1968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86,00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00,0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 в рамках реализации муниципальной программы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,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, на официальном сайте Администрации муниципального образования «Ельнинский район» Смоленской области в информационно-телекоммуникационной сети Интернет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600" w:firstLine="1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     городского     поселения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С.В. Прудников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01:00Z</dcterms:created>
  <dc:creator>Admin</dc:creator>
  <dc:description/>
  <cp:keywords/>
  <dc:language>en-US</dc:language>
  <cp:lastModifiedBy>Владимиров_ДВ</cp:lastModifiedBy>
  <cp:lastPrinted>2020-08-19T09:53:00Z</cp:lastPrinted>
  <dcterms:modified xsi:type="dcterms:W3CDTF">2022-06-29T13:01:00Z</dcterms:modified>
  <cp:revision>3</cp:revision>
  <dc:subject/>
  <dc:title>ПРОЕКТ</dc:title>
</cp:coreProperties>
</file>