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>От 28.02.2024 № 5</w:t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5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на 2024 год размера платы за пользование жилым помещением (плата за наем) для нанимателей жилых помещений по договорам социального найма и договорам найма специализированных жилых помещений государственного и муниципального жилищного фонда Ельнинского городского поселения Ельнинского района Смоленской области</w:t>
      </w:r>
    </w:p>
    <w:p>
      <w:pPr>
        <w:pStyle w:val="ConsNormal"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Жилищным кодексом Российской Федерации, приказом 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пользование жилым помещ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Смоленской области от 14.12.2023 № 206 «Об установлении на 2024 год минимального размера взноса на капитальный ремонт общего имущества в многоквартирном доме на территории Смоленской области» и на основании методики расчёта, утверждённой постановлением Администрации муниципального образования «Ельнинский район» Смоленской области от 26.06.2019 № 385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б утверждении методики определения размера платы за пользование жилым помещением (плата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Ельнинского городского поселения Ельнинского района Смоленской области»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«Ельнинский район» Смоленской области от 29.12.2022 № 932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внесении изменений в методику определения размера платы за пользование жилым помещением (плата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Ельнинского городского поселения Ельнинского района Смолен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Ельнинского городского поселения Ельнинского района Смоленской области, </w:t>
      </w:r>
    </w:p>
    <w:p>
      <w:pPr>
        <w:pStyle w:val="ConsNormal"/>
        <w:ind w:right="-2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Ельнинского городского поселения Ельнинского района Смоленской области </w:t>
      </w:r>
    </w:p>
    <w:p>
      <w:pPr>
        <w:pStyle w:val="ConsNormal"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firstLine="709"/>
        <w:jc w:val="both"/>
        <w:rPr/>
      </w:pPr>
      <w:r>
        <w:rPr>
          <w:sz w:val="28"/>
          <w:szCs w:val="28"/>
        </w:rPr>
        <w:t>1. Установить с 01.01.2024 года по 31.12.2024 года размер платы за пользование жилым помещением (плата за наем) для нанимателей жилых помещений по договорам социального найма и договорам найма специализированных жилых помещений государственного и муниципального жилищного фонда Ельнинского городского поселения Ельнинского района Смоленской области в размере в соответствии с приложением к настоящему решению.</w:t>
      </w:r>
    </w:p>
    <w:p>
      <w:pPr>
        <w:pStyle w:val="List"/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печатном средстве массовой информации «Ельнинский вестник» и размещению на официальном сайте Администрации муниципального образования Ельнинского город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List"/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и распространяет свое действие на правоотношения, возникшие с 1 января 2024 год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город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М.П. Нов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color w:val="333333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/>
  </w:style>
  <w:style w:type="character" w:styleId="Style19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color w:val="333333"/>
      <w:sz w:val="26"/>
      <w:szCs w:val="2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29:00Z</dcterms:created>
  <dc:creator>Voropaev_II</dc:creator>
  <dc:description/>
  <dc:language>en-US</dc:language>
  <cp:lastModifiedBy>User</cp:lastModifiedBy>
  <cp:lastPrinted>2024-01-25T11:20:00Z</cp:lastPrinted>
  <dcterms:modified xsi:type="dcterms:W3CDTF">2024-02-28T06:29:00Z</dcterms:modified>
  <cp:revision>2</cp:revision>
  <dc:subject/>
  <dc:title>Утверждено</dc:title>
</cp:coreProperties>
</file>